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9-03-26 Nr. S-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9-03-26 Nr. S-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DĖL 2018 M. FINANSINIŲ ATASKAITŲ RINKINIO PATEIKIMO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2018 m. finansinių ataskaitų rinkinį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inansinių ataskaitų rinkinys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2018 m. finansinių ataskaitų aiškinamasis rašt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7-03-14T12:11:00Z</cp:lastPrinted>
  <dcterms:modified xsi:type="dcterms:W3CDTF">2019-03-26T09:46:00Z</dcterms:modified>
  <cp:revision>24</cp:revision>
  <dc:subject/>
  <dc:title/>
</cp:coreProperties>
</file>